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ab/>
      </w:r>
      <w:r>
        <w:rPr/>
        <w:t>КОЗУЛЬ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КОЗУЛЬСКОГО РАЙОНА КРАСНОЯРСКОГО К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28"/>
        </w:rPr>
      </w:pPr>
      <w:r>
        <w:rPr/>
        <w:t>РЕШЕНИЕ</w:t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rPr/>
      </w:pPr>
      <w:r>
        <w:rPr>
          <w:sz w:val="28"/>
        </w:rPr>
        <w:t xml:space="preserve">22.12.2023                                      п.г.т. Козулька                                    № 24-169-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мероприятий по благоустройству муниципального образования поселок Козулька на 202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представленные мероприятия по благоустройству муниципального образования поселок Козулька на 2024 год, руководствуясь статьей 7.1. Устава поселка Козулька Козульского района, Козульский поселковый Совет депутатов </w:t>
      </w:r>
      <w:r>
        <w:rPr>
          <w:bCs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мероприятия по благоустройству муниципального образования поселок Козулька на 2024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 Ответственность за исполнение настоящего Решения возложить на главу муниципального образования поселок Козулька.</w:t>
      </w:r>
    </w:p>
    <w:p>
      <w:pPr>
        <w:pStyle w:val="Normal"/>
        <w:ind w:left="57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Решение вступает в силу с момента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Глава поселка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ульского поселкового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депутато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   Е.Н. Радов                        ______________ А.А. Емельяненко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5:00Z</dcterms:created>
  <dc:creator>PRIEMNAY</dc:creator>
  <dc:description/>
  <cp:keywords/>
  <dc:language>en-US</dc:language>
  <cp:lastModifiedBy>user</cp:lastModifiedBy>
  <cp:lastPrinted>2023-12-11T07:57:00Z</cp:lastPrinted>
  <dcterms:modified xsi:type="dcterms:W3CDTF">2023-12-22T09:26:00Z</dcterms:modified>
  <cp:revision>36</cp:revision>
  <dc:subject/>
  <dc:title/>
</cp:coreProperties>
</file>