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ЗУЛЬСКИЙ ПОСЕЛКОВ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ЗУЛЬСКОГО РАЙОНА 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center" w:pos="5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0.2023                                    п.г.т. Козулька</w:t>
        <w:tab/>
        <w:tab/>
        <w:t xml:space="preserve">                       № 23-166-р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озульского поселкового Совета депутатов от 19.10.2012 № 27-619-р «Об утверждении Совета профилактики правонарушений среди несовершеннолетних и защите их прав на территории муниципального образования поселок Козуль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золюции краевой научно-практической конференции «Профилактика безнадзорности и правонарушений несовершеннолетних: инновационные подходы», руководствуясь Уставом поселка Козулька Козульского района, Козульский поселков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Козульского поселкового Совета депутатов от 19.10.2012 № 27-619-р «Об утверждении Совета профилактики правонарушений среди несовершеннолетних и защите их прав на территории муниципального образования поселок Козульк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2 к решению Козульского поселкового Совета депутатов от 19.10.2012 № 27-619-р изложить в ново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Козульского поселкового Совета депутатов от 28.06.2019      № 35-1053-р «О внесении изменений в решение Козульского поселкового Совета депутатов от 19.10.2012 № 27-619-р «Об утверждении Совета профилактики правонарушений среди несовершеннолетних и защите их прав на территории муниципального образования поселок Козулька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 в районной газете «Авангард» и подлежит размещению на официальном сайте администрации поселка Козулька </w:t>
      </w:r>
      <w:r>
        <w:rPr>
          <w:color w:val="000000"/>
          <w:sz w:val="28"/>
          <w:szCs w:val="28"/>
          <w:u w:val="single"/>
        </w:rPr>
        <w:t>(</w:t>
      </w:r>
      <w:hyperlink r:id="rId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s://kozulska-r04.gosweb.gosuslugi.ru/</w:t>
        </w:r>
      </w:hyperlink>
      <w:r>
        <w:rPr>
          <w:color w:val="000000"/>
          <w:sz w:val="28"/>
          <w:szCs w:val="28"/>
          <w:u w:val="single"/>
        </w:rPr>
        <w:t xml:space="preserve"> )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Глава поселка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ульского поселкового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а депутатов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Е.Н. Радов                         _____________А.А. Емельяненко</w:t>
      </w:r>
    </w:p>
    <w:p>
      <w:pPr>
        <w:pStyle w:val="Normal"/>
        <w:tabs>
          <w:tab w:val="clear" w:pos="708"/>
          <w:tab w:val="left" w:pos="6000" w:leader="none"/>
        </w:tabs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Козу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ков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.10.2023 № 23-166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Совета профилактик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озулька</w:t>
      </w:r>
    </w:p>
    <w:p>
      <w:pPr>
        <w:pStyle w:val="Normal"/>
        <w:ind w:left="4820" w:hanging="44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03"/>
        <w:gridCol w:w="4650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енко Александр Александрович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осёлка, председатель Совета профилактики;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ынкова Олеся Сергеевн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оселка, заместитель председателя Совета профилактики;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кина Ольг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МР, ГО, ЧС и П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;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ева Анастасия Васильевн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нспектор ПДН, член комиссии (по согласованию); 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 Вадим Владимирович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участковый уполномоченный полиции, отделение УУП и ПДН, член комиссии (по согласованию)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Маргарита Жабировн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етодист по воспитательной работе КСОШ № 1, член комиссии (по согласованию); 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Татьяна Анатольевн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отделения социальной помощи семье и детям МБУСО «КЦСОН», член комиссии (по согласованию)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ковенко Тамара Петровна   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ая учебной частью Козульского филиала КГА ПОУ «Емельяновский дорожно-строительный техникум», член комиссии (по согласованию);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улаева Патимат Атлановн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ного врача по медицинскому обслуживанию населения КГБУЗ «Козульская РБ», член комиссии (по согласованию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ulska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1:48:00Z</dcterms:created>
  <dc:creator>Lozhkina</dc:creator>
  <dc:description/>
  <cp:keywords/>
  <dc:language>en-US</dc:language>
  <cp:lastModifiedBy>user</cp:lastModifiedBy>
  <cp:lastPrinted>2023-10-23T09:26:00Z</cp:lastPrinted>
  <dcterms:modified xsi:type="dcterms:W3CDTF">2023-10-23T02:26:00Z</dcterms:modified>
  <cp:revision>43</cp:revision>
  <dc:subject/>
  <dc:title>КОЗУЛЬСКИЙ ПОСЕЛКОВЫЙ СОВЕТ ДЕПУТАТОВ</dc:title>
</cp:coreProperties>
</file>